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sz w:val="21"/>
          <w:szCs w:val="21"/>
        </w:rPr>
        <w:t>SUKCESYWNA DOSTAWA ROZTWORU STANOWIĄCEGO DODATKOWE ŹRÓDŁO ŁATWO PRZYSWAJALNYCH ZWIĄZKÓW WĘGLA ORGANICZNEGO DLA ORGANIZMÓW DENITRYFIKACYJNYCH W PROCESIE OCZYSZCZANIA ŚCIEKÓW KOMUNALNYCH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5/2026/TO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43:00Z</dcterms:created>
  <dc:creator>Your User Name</dc:creator>
  <dc:description/>
  <cp:keywords/>
  <dc:language>en-US</dc:language>
  <cp:lastModifiedBy>Monika Pilc</cp:lastModifiedBy>
  <cp:lastPrinted>2025-01-17T07:41:00Z</cp:lastPrinted>
  <dcterms:modified xsi:type="dcterms:W3CDTF">2026-01-20T10:01:00Z</dcterms:modified>
  <cp:revision>17</cp:revision>
  <dc:subject/>
  <dc:title/>
</cp:coreProperties>
</file>